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-567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ossier technique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6825</wp:posOffset>
                </wp:positionH>
                <wp:positionV relativeFrom="paragraph">
                  <wp:posOffset>37465</wp:posOffset>
                </wp:positionV>
                <wp:extent cx="1237615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4.15pt;mso-wrap-distance-left:9.05pt;mso-wrap-distance-right:9.05pt;mso-wrap-distance-top:0pt;mso-wrap-distance-bottom:0pt;margin-top:2.9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 dossier comporte 10 documents numérotés de DT1 à DT10 :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1 </w:t>
        <w:tab/>
        <w:tab/>
        <w:tab/>
        <w:t>: Présentation et mise en situation.</w:t>
      </w:r>
    </w:p>
    <w:p>
      <w:pPr>
        <w:pStyle w:val="Normal"/>
        <w:ind w:left="-20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2 </w:t>
        <w:tab/>
        <w:tab/>
        <w:tab/>
        <w:t>: Analyse fonctionnelle, FA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3 à DT5 </w:t>
        <w:tab/>
        <w:t xml:space="preserve">: Définition, fonctionnem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6 </w:t>
        <w:tab/>
        <w:tab/>
        <w:tab/>
        <w:t>: Nomencla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7 </w:t>
        <w:tab/>
        <w:tab/>
        <w:tab/>
        <w:t>: Dessin d'ensemble du lève-vit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T8 </w:t>
        <w:tab/>
        <w:tab/>
        <w:tab/>
        <w:t>: Eclaté en perspective du lève-vit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T9 </w:t>
        <w:tab/>
        <w:tab/>
        <w:tab/>
        <w:t>: Dessin d'ensemble du moto réduct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T10 </w:t>
        <w:tab/>
        <w:tab/>
        <w:t>: Vérification du comportement élastique du bras principal 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ccalauréat technologique STI GM a et b – Etude des constructions - 2005</w:t>
      </w:r>
    </w:p>
    <w:sectPr>
      <w:type w:val="nextPage"/>
      <w:pgSz w:w="11906" w:h="16838"/>
      <w:pgMar w:left="1417" w:right="849" w:gutter="0" w:header="0" w:top="851" w:footer="0" w:bottom="1079"/>
      <w:pgBorders w:display="allPages" w:offsetFrom="text">
        <w:bottom w:val="single" w:sz="8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3"/>
        </w:tabs>
        <w:ind w:left="1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  <w:bCs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314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68"/>
        </w:tabs>
        <w:ind w:left="40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5"/>
        </w:tabs>
        <w:ind w:left="4995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62"/>
        </w:tabs>
        <w:ind w:left="55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9"/>
        </w:tabs>
        <w:ind w:left="6489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mic Sans MS" w:hAnsi="Comic Sans MS" w:cs="Comic Sans MS"/>
      <w:b/>
      <w:bCs/>
      <w:sz w:val="24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2:00Z</dcterms:created>
  <dc:creator>jeff </dc:creator>
  <dc:description/>
  <cp:keywords/>
  <dc:language>en-US</dc:language>
  <cp:lastModifiedBy>administrateur</cp:lastModifiedBy>
  <cp:lastPrinted>2005-04-01T09:36:00Z</cp:lastPrinted>
  <dcterms:modified xsi:type="dcterms:W3CDTF">2005-04-01T07:37:00Z</dcterms:modified>
  <cp:revision>6</cp:revision>
  <dc:subject/>
  <dc:title>Lève-vitre de Kangoo Renault</dc:title>
</cp:coreProperties>
</file>